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J WAGI ANALITYCZ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6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waga analitycz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ażenia 220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dokładność odczytu 0,1m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średnica szalki 80 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dopuszczalna temperatura otoczenia  +10...+30˚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wyświetlacz LCD, wielkość cyfr min. 14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ry wagi: SxGxW 225x315x330m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wymiary komory wagi: SxGxW</w:t>
            </w:r>
            <w:r>
              <w:rPr>
                <w:b/>
              </w:rPr>
              <w:t xml:space="preserve"> </w:t>
            </w:r>
            <w:r>
              <w:rPr/>
              <w:t>190x155x225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1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1-17T10:49:00Z</dcterms:modified>
  <cp:revision>3</cp:revision>
  <dc:subject/>
  <dc:title>SPECYFIKACJA TECHNICZNA</dc:title>
</cp:coreProperties>
</file>